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Devoir</w:t>
      </w:r>
    </w:p>
    <w:p>
      <w:pPr>
        <w:pStyle w:val="TextBody"/>
        <w:spacing w:lineRule="atLeast" w:line="100" w:before="0" w:after="0"/>
        <w:ind w:left="15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ab/>
        <w:t xml:space="preserve">Instructions: répondez aux questions et remplacez ce qu'il faut avec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un complément d'objet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single"/>
        </w:rPr>
        <w:t>indirect.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(Il n'est pas nécessaire de remplacer le complément d'objet direct.) 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a. Quand allez-vous rendre vos devoirs aux prof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b.  Tu peux me donner ton portable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c.  Qu'est-ce que les élèves hésitent à dire aux prof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d.  Si tu envoies un texto à ton ami à minuit, est-ce qu'il te répond immédiatement? 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e.  Est-ce que je vous raconte souvent des histoire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f.  Si un ami veut copier tes devoirs, vas-tu donner tes devoirs à cet ami?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g.  Après une interro, est-ce que vos profs vous montre vos notes immédiatement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h.  Quand tu entres dans un magasin, est-ce que tu dis toujours “bonjour” au vendeur?  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i.  On va donner un joli cadeau à Mme. Lambert pour son anniversaire, n'est-ce pa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j.  Votre prof d'anglais vous explique clairement les devoir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k. Tu parles à tes amis pendant un examen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  <w:t>l.  Tu dis toujours la vérité à tes profs?</w:t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spacing w:lineRule="atLeast" w:line="100" w:before="0" w:after="0"/>
        <w:ind w:left="15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3:07:43Z</dcterms:created>
  <dc:creator/>
  <dc:description/>
  <dc:language>en-US</dc:language>
  <cp:lastModifiedBy/>
  <cp:revision>0</cp:revision>
  <dc:subject/>
  <dc:title/>
</cp:coreProperties>
</file>